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EV VYUČOVACÍHO PŘEDMĚTU:</w:t>
        <w:tab/>
        <w:t>SEMINÁŘ Z ČESKÉHO JAZYKA A LITERATU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Vyučovací předmět </w:t>
      </w:r>
      <w:r>
        <w:rPr>
          <w:b/>
          <w:sz w:val="28"/>
          <w:szCs w:val="28"/>
        </w:rPr>
        <w:t>Seminář z českého jazyka a literatury</w:t>
      </w:r>
      <w:r>
        <w:rPr>
          <w:sz w:val="28"/>
          <w:szCs w:val="28"/>
        </w:rPr>
        <w:t xml:space="preserve"> je určen pro 7. – 9. ročník. V učebním plánu je vymezen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 hodiny týdně.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>Vyučovací předmět seminář z českého jazyka je zaměřen na komplexní rozšiřování a prohlubování vzdělávacího oboru Jazyk a jazyková komunikace.</w:t>
      </w:r>
      <w:r>
        <w:rPr>
          <w:sz w:val="28"/>
          <w:szCs w:val="28"/>
        </w:rPr>
        <w:t xml:space="preserve"> Je směřován k dětem, které projevují hlubší zájem o mateřský jazyk a literaturu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ílem předmětu je podpořit a rozvinout zájem o český jazyk a literaturu. Klade důraz na přípravu žáků k přijímacím zkouškám, dále se soustřeďuje na četbu, porozumění a interpretaci (literárního) textu a v neposlední řadě je zaměřen na vytváření a rozvíjení pozitivního vztahu k literatuře. Umožňuje slabším žákům upevnit a také zopakovat základní učivo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V semináři se zaměříme i na  vlastní četbu a na látku, probíranou v daných ročnících. Dále se žáci seznámí i s příbuznými vědními disciplínami, které výrazně pomáhají  proniknout do podstaty daného předmětu.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 xml:space="preserve">Formy realizace předmětu budou: krátkodobé projekty, prožitkové hry, skupinová práce, samostatná i společná četba, práce s interaktivní technikou, využití počítačových programů a práce s jazykovými příručkami.           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ar-SA"/>
        </w:rPr>
        <w:t>Vyučovací předmět  seminář z českého jazyka úzce souvisí se všemi předměty vzdělávacího oboru Člověk a společnost a zejména s průřezovými tématy multikulturní výchova (zahraniční literatura), mediální výchova (využívání vlastních schopností v týmové práci – školní časopis) a osobnostní a sociální výchova (vnímání komunikace jako jednoho z životně nepodstatnějších jevů).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k učení</w:t>
        <w:tab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čitel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vede žáky k vyhledávání a třídění informací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vede žáky k užívání správné terminologie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zohledňuje rozdíly ve znalostech pracovním tempu jednotlivých žáků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sleduje při hodině pokrok všech žáků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vede žáky k využívání výukových programů, internetu a výpočetní techniky vůbec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ci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vyhledávají a třídí informace a propojují je do širších významových celků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osvojují si základní jazykové a literární pojmy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kriticky hodnotí výsledky svého učení a diskutují o nich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využívají prostředků výpočetní techniky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k řešení problémů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itel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zadává úkoly způsobem který umožňuje volbu různých postup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vede žáky k plánování postupů práce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vede k rozvážnému myšlení a rozhodování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ci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vyhledávají informace vhodné k řešení problému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využívají získaných vědomostí a dovedností k objevování různých variant řešení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samostatně řeší problémy a volí vhodné způsoby řešení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komunikativní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čitel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zadává úkoly, při kterých mohou žáci spolupracovat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vede žáky k tomu, aby brali ohled na druhé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vede žáky k výstižné argumentaci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vede k využívání informačních a komunikačních prostředků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vede žáky k logickému uvažování a výstižnému vyjádření vlastních myšlenek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učí žáky pracovat s texty a interpretovat je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ci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naslouchají promluvám druhých lidí a vhodně na ně reagují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účinně se zapojují do diskuse a vhodně obhajují  své názory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využívají informačních a komunikačních prostředků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formulují a vyjadřují vlastní myšlenky a názory v logickém sledu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vyjadřují se kultivovanou formou v ústním i písemném projevu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účinně se zapojují do diskuse a vhodně projevují a obhajují své názory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dokáží interpretovat literární dílo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sociální a personální</w:t>
        <w:tab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čitel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vyžaduje dodržování etických pravidel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dodává žákům sebedůvěru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vede žáky k dodržovaní pravidel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ci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účinně spolupracují ve skupině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podílejí se na utváření příjemné atmosféry v týmu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věcně argumentují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dodržují stanovené pravidla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občanské</w:t>
        <w:tab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čitel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zadává skupině úkoly způsobem, který vylučuje, aby jeden žák pracoval za ostatní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motivuje žáky k prozkoumávání názorů a pohledů lišících se od jejich vlastních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vede k zájmu o kulturní dědictví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ci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respektují přesvědčení druhách lidí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chrání naše tradice, kulturní i historické dědictví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aktivně se zapojují do kulturního dění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mají pozitivní postoj k uměleckým dílům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pracovní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čite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vede žáky k dodržování pravidel bezpečnosti a ochrany zdraví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čitel vede žáky k využívání znalostí v běžné prax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vede žáky k dodržování bezpečnostních pravidel pro práci s výpočetní technikou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vede žáky k využívání výukových programů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zebírá se žáky vhodné literární text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dporuje žáky při tvorbě vlastních literárních textů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Žác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držují hygienu prác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držují bezpečnostní pravidla pro práci s výpočetní techniko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využívá svých znalostí v běžné prax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acuje s výukovými program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hlubuje své znalosti a umí je prakticky využíva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acuje s literárními texty a pokouší se o tvorbu vlastní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ŠVP ZŠ Antonína Baráka, Lovosice – 2.STUPEŇ – JAZYK A JAZYKOVÁ KOMUNIKACE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40:00Z</dcterms:created>
  <dc:creator>ucitel</dc:creator>
  <dc:description/>
  <cp:keywords/>
  <dc:language>en-US</dc:language>
  <cp:lastModifiedBy>učitel</cp:lastModifiedBy>
  <dcterms:modified xsi:type="dcterms:W3CDTF">2015-10-15T05:19:00Z</dcterms:modified>
  <cp:revision>8</cp:revision>
  <dc:subject/>
  <dc:title>NÁZEV VYUČOVACÍHO PŘEDMĚTU:</dc:title>
</cp:coreProperties>
</file>