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luv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konverzuje v daných situacích na daná témata v rozmezí A1 a A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guje a improvizuje při rozhovoru v daných témate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slech s 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rozumí vyslechnutým konverzacím na daná témata, když dopředu zná obsah konverzace a může se připravi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sa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si písemně připraví rozhovor na dané téma za pomocí slovníku nebo učebnice, když zná dopředu nejdůležitější slovní zásob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Čtení s 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vyhledá požadované informace v jednoduchých každodenních autentických materiále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vuková a grafická podoba ja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lovní zásob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matické okruhy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lečení a mó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ům a rodinný ž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ný čas a záj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ční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stování a dopra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ázd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d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časí, kl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vátky a slav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dské tělo, vzhl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luvnic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Předmět: </w:t>
          </w:r>
          <w:r>
            <w:rPr>
              <w:b/>
              <w:bCs/>
              <w:sz w:val="28"/>
              <w:szCs w:val="28"/>
            </w:rPr>
            <w:t>konverzace v Aj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sz w:val="28"/>
              <w:szCs w:val="28"/>
            </w:rPr>
            <w:t xml:space="preserve">Ročník: </w:t>
          </w:r>
          <w:r>
            <w:rPr>
              <w:b/>
              <w:bCs/>
              <w:sz w:val="28"/>
              <w:szCs w:val="28"/>
            </w:rPr>
            <w:t>7.</w:t>
          </w:r>
        </w:p>
      </w:tc>
    </w:tr>
    <w:tr>
      <w:trPr>
        <w:trHeight w:val="352" w:hRule="atLeast"/>
      </w:trPr>
      <w:tc>
        <w:tcPr>
          <w:tcW w:w="70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Týdenní dotace: </w:t>
          </w:r>
          <w:r>
            <w:rPr>
              <w:b/>
              <w:bCs/>
              <w:sz w:val="28"/>
              <w:szCs w:val="28"/>
            </w:rPr>
            <w:t>2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8:00Z</dcterms:created>
  <dc:creator>Ing. Pavel Černý</dc:creator>
  <dc:description/>
  <cp:keywords/>
  <dc:language>en-US</dc:language>
  <cp:lastModifiedBy>Kulísková Dagmar</cp:lastModifiedBy>
  <cp:lastPrinted>2007-03-01T17:46:00Z</cp:lastPrinted>
  <dcterms:modified xsi:type="dcterms:W3CDTF">2021-05-27T10:26:00Z</dcterms:modified>
  <cp:revision>5</cp:revision>
  <dc:subject/>
  <dc:title>Určuje světové strany na mapě a v terénu</dc:title>
</cp:coreProperties>
</file>