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cuje s literárními příručkami, encyklopediemi a 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nese část nebo celé literární texty přiměřené věk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tvoří jednoduchý dramatický tex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světlí a objasní své pocity s přečteného textu, podle svých schopností vlně reprodukuje text, vytvoří vlastní literární text na dané t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znává literární druhy textu naší a světové literatur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acuje se základními jazykovými příručka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cvičuje pravopisné jevy lexikální  a morfologické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í při jazykovém rozboru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ce s 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orba vlastního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itac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ramatiků a spisovatel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ské čt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rární aktua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omácích a světových autor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alostní prohlubování učivy českého jazy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arosloví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ntax – věta jednoduchá, souvět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vopis – v průběhu celého školního ro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ití ICT, internetu, výukových programů, vide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lupráce s knihovn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eminář z českého jazyka a literatury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6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AKTIVI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8T04:25:00Z</dcterms:modified>
  <cp:revision>3</cp:revision>
  <dc:subject/>
  <dc:title>Určuje světové strany na mapě a v terénu</dc:title>
</cp:coreProperties>
</file>