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NÁZEV VYUČOVACÍHO PŘEDMĚTU:</w:t>
        <w:tab/>
        <w:t xml:space="preserve"> ZÁBAVNÁ MATEMAT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eastAsia="zxx" w:bidi="zxx"/>
        </w:rPr>
        <w:tab/>
      </w:r>
      <w:r>
        <w:rPr>
          <w:sz w:val="28"/>
          <w:szCs w:val="28"/>
        </w:rPr>
        <w:t xml:space="preserve">Volitelný předmět je nabízen v 8. a 9. ročníku v hodinové dotaci 2 hodiny týdně. Samostatný volitelný předmě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bavná matematika svým vzdělávacím obsahem bezprostředně navazuje na oblast vyučovacího předmětu matematika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</w:rPr>
        <w:t>Svým pojetím navazuje především na žákovské výstupy vzdělávací oblasti Matematika a její aplikace pro 2. stupeň, ale také na výstupy ostatních vzdělávacích oblastí. Důraz je kladen na osvojování, procvičení vědomostí a dovedností, které budou využity v praktickém životě, na analyticko-syntetické myšlení, logiku, tvořivost a schopnost řešit problémové úlohy, spolupracovat při jejich řešení, vyslovovat a obhajovat hypotézy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>Kompetence k řešení problémů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Lucida Sans Unicode" w:cs="Tahoma"/>
          <w:bCs/>
          <w:sz w:val="28"/>
          <w:szCs w:val="28"/>
          <w:lang w:eastAsia="zxx" w:bidi="zxx"/>
        </w:rPr>
        <w:t>Žák přemýšlí o možnostech řešení matematického problému nebo úkolu, snaží se najít vhodný postup na základě vlastních zkušeností;</w:t>
      </w:r>
    </w:p>
    <w:p>
      <w:pPr>
        <w:pStyle w:val="Normal"/>
        <w:numPr>
          <w:ilvl w:val="0"/>
          <w:numId w:val="5"/>
        </w:numPr>
        <w:jc w:val="both"/>
        <w:rPr>
          <w:rFonts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/>
          <w:bCs/>
          <w:sz w:val="28"/>
          <w:szCs w:val="28"/>
          <w:lang w:eastAsia="zxx" w:bidi="zxx"/>
        </w:rPr>
        <w:t>využívá získané vědomosti k objevování různých variant řešení, nenechá se odradit případným nezdarem, pokouší se najít možné konečné řešení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Lucida Sans Unicode" w:cs="Tahoma"/>
          <w:bCs/>
          <w:sz w:val="28"/>
          <w:szCs w:val="28"/>
          <w:lang w:eastAsia="zxx" w:bidi="zxx"/>
        </w:rPr>
        <w:t>uvědomuje si vlastní pokrok při zdolávání problémů;</w:t>
      </w:r>
    </w:p>
    <w:p>
      <w:pPr>
        <w:pStyle w:val="Normal"/>
        <w:jc w:val="both"/>
        <w:rPr>
          <w:rFonts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>Kompetence komunikativní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Lucida Sans Unicode" w:cs="Tahoma"/>
          <w:bCs/>
          <w:sz w:val="28"/>
          <w:szCs w:val="28"/>
          <w:lang w:eastAsia="zxx" w:bidi="zxx"/>
        </w:rPr>
        <w:t>učí se naslouchá názorům druhých lidí, vhodně ne ně reaguje, diskutuj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Lucida Sans Unicode" w:cs="Tahoma"/>
          <w:bCs/>
          <w:sz w:val="28"/>
          <w:szCs w:val="28"/>
          <w:lang w:eastAsia="zxx" w:bidi="zxx"/>
        </w:rPr>
        <w:t xml:space="preserve">snaží se navrhnout jiné než verbální způsoby komunikace, </w:t>
      </w:r>
    </w:p>
    <w:p>
      <w:pPr>
        <w:pStyle w:val="Normal"/>
        <w:jc w:val="both"/>
        <w:rPr>
          <w:rFonts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>Kompetence sociální a personální: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/>
          <w:bCs/>
          <w:sz w:val="28"/>
          <w:szCs w:val="28"/>
          <w:lang w:eastAsia="zxx" w:bidi="zxx"/>
        </w:rPr>
        <w:t>Žák se snaží účinně spolupracovat při skupinové práci ať teoretické, tak praktické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ucida Sans Unicode" w:cs="Tahoma"/>
          <w:bCs/>
          <w:sz w:val="28"/>
          <w:szCs w:val="28"/>
          <w:lang w:eastAsia="zxx" w:bidi="zxx"/>
        </w:rPr>
        <w:t>Vyslovuje se k zadanému problému, učí se respektovat názory druhých, snaší se čerpat z nich poučení;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>Kompetence občanské:</w:t>
      </w:r>
    </w:p>
    <w:p>
      <w:pPr>
        <w:pStyle w:val="Normal"/>
        <w:numPr>
          <w:ilvl w:val="0"/>
          <w:numId w:val="4"/>
        </w:numPr>
        <w:jc w:val="both"/>
        <w:rPr>
          <w:rFonts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/>
          <w:bCs/>
          <w:sz w:val="28"/>
          <w:szCs w:val="28"/>
          <w:lang w:eastAsia="zxx" w:bidi="zxx"/>
        </w:rPr>
        <w:t xml:space="preserve">seznamuje se s našimi tradicemi, kulturním a historickým dědictvím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Lucida Sans Unicode" w:cs="Tahoma"/>
          <w:bCs/>
          <w:sz w:val="28"/>
          <w:szCs w:val="28"/>
          <w:lang w:eastAsia="zxx" w:bidi="zxx"/>
        </w:rPr>
        <w:t>aplikuje nabyté dovednosti při řešení aktivit.</w:t>
      </w:r>
    </w:p>
    <w:p>
      <w:pPr>
        <w:pStyle w:val="Normal"/>
        <w:jc w:val="both"/>
        <w:rPr>
          <w:rFonts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>Kompetence pracovní: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/>
          <w:bCs/>
          <w:sz w:val="28"/>
          <w:szCs w:val="28"/>
          <w:lang w:eastAsia="zxx" w:bidi="zxx"/>
        </w:rPr>
        <w:t>dbá při práci na ochranu zdraví svého i zdraví druhých, chrání svěřený majete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Lucida Sans Unicode" w:cs="Tahoma"/>
          <w:bCs/>
          <w:sz w:val="28"/>
          <w:szCs w:val="28"/>
          <w:lang w:eastAsia="zxx" w:bidi="zxx"/>
        </w:rPr>
        <w:t>získané znalosti a zkušenosti se snaží uplatňovat i v dalších vzdělávacích oblastech a v dalším životě;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>
          <w:rFonts w:eastAsia="Lucida Sans Unicode" w:cs="Tahoma"/>
          <w:bCs/>
          <w:sz w:val="28"/>
          <w:szCs w:val="28"/>
          <w:lang w:eastAsia="zxx" w:bidi="zxx"/>
        </w:rPr>
        <w:t>na základě získaných vědomostí si připraví pracovní a tvůrčí prostředí s nezbytnými nástroji a pomůckami, udržuje své pracovní místo v pořádku, po práci ho uvede do náležitého stavu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ŠVP ZŠ Antonína Baráka, Lovosice – 2.STUPEŇ – VZDĚLÁVACÍ OBLASTI MATEMATIKA A JEJÍ APL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5:00Z</dcterms:created>
  <dc:creator>ucitel</dc:creator>
  <dc:description/>
  <cp:keywords/>
  <dc:language>en-US</dc:language>
  <cp:lastModifiedBy>Svoboda</cp:lastModifiedBy>
  <dcterms:modified xsi:type="dcterms:W3CDTF">2014-08-27T07:55:00Z</dcterms:modified>
  <cp:revision>3</cp:revision>
  <dc:subject/>
  <dc:title>NÁZEV VYUČOVACÍHO PŘEDMĚTU:</dc:title>
</cp:coreProperties>
</file>